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кону Ханты-Мансийского</w:t>
      </w:r>
    </w:p>
    <w:p>
      <w:pPr>
        <w:pStyle w:val="Normal"/>
        <w:spacing w:before="0" w:after="0"/>
        <w:ind w:left="567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номного округа – Югры </w:t>
      </w:r>
    </w:p>
    <w:p>
      <w:pPr>
        <w:pStyle w:val="Normal"/>
        <w:spacing w:before="0" w:after="0"/>
        <w:ind w:left="567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 _____________2020 года №____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Ханты-Мансийского автономного округа – Югры </w:t>
        <w:br/>
        <w:t>за 2019 год по разделам, подразделам классификации расходов бюджетов</w:t>
      </w:r>
    </w:p>
    <w:p>
      <w:pPr>
        <w:pStyle w:val="Normal"/>
        <w:spacing w:lineRule="auto" w:line="240" w:before="0" w:after="0"/>
        <w:ind w:left="7080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ыс. рублей)</w:t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098"/>
        <w:gridCol w:w="1028"/>
        <w:gridCol w:w="1892"/>
      </w:tblGrid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сход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классификации расходов бюджет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 355 784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059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 801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36 119,9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дебная систем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7 302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8 199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7 969,1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ые научные исследования в области общегосударственных вопрос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3 527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273 805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089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089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955 556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 452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6 859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76 251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грационная поли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118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 875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 294 919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экономические вопрос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6 125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оизводство минерально-сырьевой баз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0 208,9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е хозяйство и рыболов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838 487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ое хозя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807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сное хозя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30 336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1098"/>
        <w:gridCol w:w="1028"/>
        <w:gridCol w:w="1892"/>
      </w:tblGrid>
      <w:tr>
        <w:trPr>
          <w:tblHeader w:val="true"/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80 971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492 040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язь и информа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94 012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33 929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 165 615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е хозя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 823 886,5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альное хозя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248 661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0 016,9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63 050,9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2 506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логический контрол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199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1 860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храны окружающей сред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2 446,1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 074 275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школьное образ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5 421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е образ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279 001,1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ительное образование дете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9 544,9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е профессиональное образ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802 334,1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 123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ее образ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034 850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лодежная поли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4 940,9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ые научные исследования в области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6 029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образова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 505 029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376 433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147 501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нематограф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 323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0 608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153 031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509 448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булаторная помощ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 086 306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ицинская помощь в дневных стационарах всех тип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1 879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рая медицинская помощ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2 247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наторно-оздоровительная помощ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5 927,9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0 668,1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 976 554,9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 290 716,5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51 332,1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служивание насе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308 597,7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 140 513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 303 261,5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87 011,9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180 908,6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 589,3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7 591,5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высших достиже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 486 376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 351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9 357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видение и радиовещ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 905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иодическая печать и издательств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 618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3 833,2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7 200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237 200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 373 542,0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516 987,8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дотации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653 120,4</w:t>
            </w:r>
          </w:p>
        </w:tc>
      </w:tr>
      <w:tr>
        <w:trPr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03 433,8</w:t>
            </w:r>
          </w:p>
        </w:tc>
      </w:tr>
      <w:tr>
        <w:trPr>
          <w:trHeight w:val="437" w:hRule="atLeast"/>
          <w:cantSplit w:val="true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расход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248 789 935,5 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1" w:gutter="0" w:header="567" w:top="851" w:footer="0" w:bottom="1134"/>
      <w:pgNumType w:start="4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641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64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41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16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7pt;height:36.5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41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16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46:00Z</dcterms:created>
  <dc:creator>Середкина Оксана Геннадьевна</dc:creator>
  <dc:description/>
  <cp:keywords/>
  <dc:language>en-US</dc:language>
  <cp:lastModifiedBy>Замятина Татьяна Владимировна</cp:lastModifiedBy>
  <cp:lastPrinted>2020-04-21T09:27:00Z</cp:lastPrinted>
  <dcterms:modified xsi:type="dcterms:W3CDTF">2020-06-25T07:53:00Z</dcterms:modified>
  <cp:revision>17</cp:revision>
  <dc:subject/>
  <dc:title/>
</cp:coreProperties>
</file>